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Formular Rezervare Hotel Continental Timisoar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COD: LENAU 21-24.05.2020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Nume si prenume :</w:t>
        <w:tab/>
        <w:tab/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Data Sosire:</w:t>
      </w:r>
      <w:r>
        <w:rPr/>
        <w:tab/>
        <w:tab/>
        <w:tab/>
        <w:tab/>
        <w:tab/>
      </w:r>
      <w:r>
        <w:rPr>
          <w:b/>
        </w:rPr>
        <w:t>Data Pleca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rife valabile 21-24.05.202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arif  80 euro/zi/camera single </w:t>
        <w:tab/>
        <w:tab/>
        <w:t xml:space="preserve">Tarif  92 euro/zi/camera singl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2550783"/>
      <w:bookmarkStart w:id="1" w:name="__Fieldmark__0_3402906551"/>
      <w:bookmarkStart w:id="2" w:name="__Fieldmark__0_3402906551"/>
      <w:bookmarkEnd w:id="2"/>
      <w:r>
        <w:rPr/>
      </w:r>
      <w:r>
        <w:rPr/>
        <w:fldChar w:fldCharType="end"/>
      </w:r>
      <w:bookmarkEnd w:id="0"/>
      <w:r>
        <w:rPr>
          <w:b/>
        </w:rPr>
        <w:t>Camera</w:t>
      </w:r>
      <w:r>
        <w:rPr/>
        <w:t xml:space="preserve"> </w:t>
      </w:r>
      <w:r>
        <w:rPr>
          <w:b/>
        </w:rPr>
        <w:t xml:space="preserve">Single </w:t>
      </w:r>
      <w:r>
        <w:rPr/>
        <w:t xml:space="preserve"> (1 persoana/ camera)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402906551"/>
      <w:bookmarkStart w:id="4" w:name="__Fieldmark__1_3402906551"/>
      <w:bookmarkEnd w:id="4"/>
      <w:r>
        <w:rPr/>
      </w:r>
      <w:r>
        <w:rPr/>
        <w:fldChar w:fldCharType="end"/>
      </w:r>
      <w:r>
        <w:rPr>
          <w:b/>
        </w:rPr>
        <w:t>Camera</w:t>
      </w:r>
      <w:r>
        <w:rPr/>
        <w:t xml:space="preserve"> </w:t>
      </w:r>
      <w:r>
        <w:rPr>
          <w:b/>
        </w:rPr>
        <w:t xml:space="preserve">double </w:t>
      </w:r>
      <w:r>
        <w:rPr/>
        <w:t xml:space="preserve"> (2 persoane/ camera)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Tarifele includ micul dejun bufet ,TVA, taxa locala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arantare si Pl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542" w:leader="none"/>
        </w:tabs>
        <w:ind w:left="1416" w:right="0" w:hanging="1416"/>
        <w:jc w:val="both"/>
        <w:rPr/>
      </w:pP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402906551"/>
      <w:bookmarkStart w:id="6" w:name="__Fieldmark__2_3402906551"/>
      <w:bookmarkEnd w:id="6"/>
      <w:r>
        <w:rPr/>
      </w:r>
      <w:r>
        <w:rPr/>
        <w:fldChar w:fldCharType="end"/>
      </w:r>
      <w:r>
        <w:rPr/>
        <w:t>Credit Card:           Nr:</w:t>
        <w:tab/>
        <w:tab/>
        <w:t>codul CVC:       Data expirare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Nume detinator carte de credit:</w:t>
        <w:tab/>
        <w:tab/>
        <w:tab/>
        <w:tab/>
        <w:t xml:space="preserve">  Semnatu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a rugam sa ne transmiteti rezervarea cu detaliile cartii de credit, in caz contrar rezervarea nu va fi garanta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etaliile de contact ale clientului </w:t>
      </w:r>
      <w:r>
        <w:rPr/>
        <w:t>pentru confirmare:(adresa de e-mail, nr tel)si datele de facturare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ro-RO" w:eastAsia="zh-CN"/>
        </w:rPr>
      </w:pPr>
      <w:r>
        <w:rPr>
          <w:b/>
          <w:lang w:val="ro-RO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90805</wp:posOffset>
                </wp:positionV>
                <wp:extent cx="5401945" cy="4476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pt;margin-top:7.15pt;width:425.3pt;height:35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o-RO" w:eastAsia="zh-CN"/>
        </w:rPr>
      </w:pPr>
      <w:r>
        <w:rPr>
          <w:b/>
          <w:lang w:val="ro-RO" w:eastAsia="zh-CN"/>
        </w:rPr>
      </w:r>
    </w:p>
    <w:p>
      <w:pPr>
        <w:pStyle w:val="Normal"/>
        <w:ind w:left="0" w:right="110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cest formular trebuie retransmis la hotel pe e-mail la adresa </w:t>
      </w:r>
      <w:hyperlink r:id="rId2">
        <w:r>
          <w:rPr>
            <w:rStyle w:val="InternetLink"/>
            <w:b/>
          </w:rPr>
          <w:t>rezervari@hotelcontinental.ro</w:t>
        </w:r>
      </w:hyperlink>
      <w:r>
        <w:rPr>
          <w:b/>
        </w:rPr>
        <w:t>. rezervarile vor fi confirmate in functie de disponibilitatea camerelor la data primirii formularului completat. In cazul in care nu ati primit o confirmare in scris din partea hotelului in 24 de ore de la transmiterea formularului va rugam sa ne contactati.</w:t>
      </w:r>
    </w:p>
    <w:sectPr>
      <w:headerReference w:type="default" r:id="rId3"/>
      <w:type w:val="nextPage"/>
      <w:pgSz w:w="11906" w:h="16838"/>
      <w:pgMar w:left="1701" w:right="1561" w:gutter="0" w:header="720" w:top="184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00100</wp:posOffset>
          </wp:positionH>
          <wp:positionV relativeFrom="margin">
            <wp:posOffset>-914400</wp:posOffset>
          </wp:positionV>
          <wp:extent cx="6928485" cy="10295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928485" cy="10295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de-D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SimSun;宋体"/>
      <w:lang w:val="ro-RO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zervari@hotelcontinental.r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38:00Z</dcterms:created>
  <dc:creator>mac5</dc:creator>
  <dc:description/>
  <dc:language>en-US</dc:language>
  <cp:lastModifiedBy>Events</cp:lastModifiedBy>
  <cp:lastPrinted>2019-11-07T08:42:00Z</cp:lastPrinted>
  <dcterms:modified xsi:type="dcterms:W3CDTF">2019-11-07T06:42:00Z</dcterms:modified>
  <cp:revision>6</cp:revision>
  <dc:subject/>
  <dc:title/>
</cp:coreProperties>
</file>